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95" w:leader="none"/>
        </w:tabs>
        <w:ind w:left="4956" w:hanging="0"/>
        <w:rPr>
          <w:sz w:val="36"/>
          <w:szCs w:val="36"/>
          <w:lang w:val="en-US" w:eastAsia="en-US"/>
        </w:rPr>
      </w:pPr>
      <w:r>
        <w:rPr>
          <w:b/>
          <w:i/>
          <w:sz w:val="52"/>
          <w:szCs w:val="52"/>
        </w:rPr>
        <w:t>ORAR</w:t>
      </w:r>
      <w:r>
        <w:rPr>
          <w:b/>
          <w:i/>
        </w:rPr>
        <w:t xml:space="preserve"> provizori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0555</wp:posOffset>
                </wp:positionH>
                <wp:positionV relativeFrom="paragraph">
                  <wp:posOffset>-519430</wp:posOffset>
                </wp:positionV>
                <wp:extent cx="3150235" cy="694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694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Structura anului școlar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Style w:val="StrongEmphasis"/>
                                <w:color w:val="C00000"/>
                              </w:rPr>
                              <w:t>Semestrul I 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b/>
                                <w:color w:val="C00000"/>
                              </w:rPr>
                              <w:t>17 săptămâni): 11 septembrie 2017-2 februa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luni, 11 septembrie 2017 – vineri, 22 decembrie 2017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ă (învăţământ primar şi preşcolar)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28 octombrie – 5 noiembrie 2017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de iarn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sâmbătă, 23 decembrie 2017 – duminică, 14 ianua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luni, 15 ianuarie 2018 – vineri, 2 februa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intersemestrial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sâmbătă, 3 februarie 2018 – duminică, 11 februa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Style w:val="StrongEmphasis"/>
                                <w:color w:val="C00000"/>
                              </w:rPr>
                              <w:t>Semestrul al II-lea</w:t>
                            </w:r>
                            <w:r>
                              <w:rPr>
                                <w:b/>
                                <w:color w:val="C00000"/>
                              </w:rPr>
                              <w:t> (17 săptămâni): 12 februarie 2018 – 15 iun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:</w:t>
                            </w:r>
                            <w:r>
                              <w:rPr>
                                <w:color w:val="000000"/>
                              </w:rPr>
                              <w:t> luni, 12 februarie 2018 – vineri, 30 mart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de primăvar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sâmbătă, 31 martie 2018 – marţi, 10 april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00B050"/>
                              </w:rPr>
                              <w:t>Cursuri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miercuri, 11 aprilie 2018 – vineri 15 iun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color w:val="FF0000"/>
                              </w:rPr>
                              <w:t>Vacanţa de vară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sâmbătă, 16 iunie 2018 – duminică, 9 septembrie 2018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levii şi cadrele didactice vor avea liber: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joi, 30 noiembrie 2017 (Sfântul Andrei);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vineri, 1 decembrie 2017 (Ziua Naţională a României);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miercuri, 24 ianuarie 2018 (Ziua Unirii Principatelor Române);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marţi, 1 mai 2018 (Ziua Internaţională a Muncii);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vineri, 1 iunie 2018 (Ziua Copilului);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luni, 28 mai 2018 (Rusaliile)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Programul naţional </w:t>
                            </w:r>
                            <w:r>
                              <w:rPr>
                                <w:color w:val="C00000"/>
                              </w:rPr>
                              <w:t>„</w:t>
                            </w:r>
                            <w:r>
                              <w:rPr>
                                <w:rStyle w:val="StrongEmphasis"/>
                                <w:color w:val="C00000"/>
                              </w:rPr>
                              <w:t>Şcoala altfel</w:t>
                            </w:r>
                            <w:r>
                              <w:rPr>
                                <w:color w:val="C00000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</w:rPr>
                              <w:t xml:space="preserve"> are o durată de 5 zile consecutive lucrătoare în timpul anului şcolar şi poate fi derulat în perioada 2 octombrie 2017 – 31 mai 2018 pe baza unei planificări ce rămâne la decizia şcolilor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05pt;height:546.75pt;mso-wrap-distance-left:9.05pt;mso-wrap-distance-right:9.05pt;mso-wrap-distance-top:0pt;mso-wrap-distance-bottom:0pt;margin-top:-40.9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Structura anului școlar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720"/>
                        <w:jc w:val="both"/>
                        <w:textAlignment w:val="baseline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rStyle w:val="StrongEmphasis"/>
                          <w:color w:val="C00000"/>
                        </w:rPr>
                        <w:t>Semestrul I 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b/>
                          <w:color w:val="C00000"/>
                        </w:rPr>
                        <w:t>17 săptămâni): 11 septembrie 2017-2 februa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</w:t>
                      </w:r>
                      <w:r>
                        <w:rPr>
                          <w:b/>
                          <w:color w:val="00B05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luni, 11 septembrie 2017 – vineri, 22 decembrie 2017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ă (învăţământ primar şi preşcolar)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28 octombrie – 5 noiembrie 2017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de iarnă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sâmbătă, 23 decembrie 2017 – duminică, 14 ianua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</w:t>
                      </w:r>
                      <w:r>
                        <w:rPr>
                          <w:b/>
                          <w:color w:val="00B05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luni, 15 ianuarie 2018 – vineri, 2 februa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intersemestrială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sâmbătă, 3 februarie 2018 – duminică, 11 februa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720"/>
                        <w:jc w:val="both"/>
                        <w:textAlignment w:val="baseline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rStyle w:val="StrongEmphasis"/>
                          <w:color w:val="C00000"/>
                        </w:rPr>
                        <w:t>Semestrul al II-lea</w:t>
                      </w:r>
                      <w:r>
                        <w:rPr>
                          <w:b/>
                          <w:color w:val="C00000"/>
                        </w:rPr>
                        <w:t> (17 săptămâni): 12 februarie 2018 – 15 iun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:</w:t>
                      </w:r>
                      <w:r>
                        <w:rPr>
                          <w:color w:val="000000"/>
                        </w:rPr>
                        <w:t> luni, 12 februarie 2018 – vineri, 30 mart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de primăvară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sâmbătă, 31 martie 2018 – marţi, 10 april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00B050"/>
                        </w:rPr>
                        <w:t>Cursuri</w:t>
                      </w:r>
                      <w:r>
                        <w:rPr>
                          <w:b/>
                          <w:color w:val="00B05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miercuri, 11 aprilie 2018 – vineri 15 iun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Style w:val="Emphasis"/>
                          <w:b/>
                          <w:color w:val="FF0000"/>
                        </w:rPr>
                        <w:t>Vacanţa de vară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000000"/>
                        </w:rPr>
                        <w:t xml:space="preserve"> sâmbătă, 16 iunie 2018 – duminică, 9 septembrie 2018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720"/>
                        <w:jc w:val="both"/>
                        <w:textAlignment w:val="baseline"/>
                        <w:rPr/>
                      </w:pPr>
                      <w:r>
                        <w:rPr>
                          <w:b/>
                          <w:color w:val="000000"/>
                        </w:rPr>
                        <w:t>Elevii şi cadrele didactice vor avea liber: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>joi, 30 noiembrie 2017 (Sfântul Andrei);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>vineri, 1 decembrie 2017 (Ziua Naţională a României);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>miercuri, 24 ianuarie 2018 (Ziua Unirii Principatelor Române);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>marţi, 1 mai 2018 (Ziua Internaţională a Muncii);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>vineri, 1 iunie 2018 (Ziua Copilului);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  </w:t>
                      </w:r>
                      <w:r>
                        <w:rPr>
                          <w:color w:val="FF0000"/>
                        </w:rPr>
                        <w:t>luni, 28 mai 2018 (Rusaliile)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ind w:firstLine="7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 xml:space="preserve">Programul naţional </w:t>
                      </w:r>
                      <w:r>
                        <w:rPr>
                          <w:color w:val="C00000"/>
                        </w:rPr>
                        <w:t>„</w:t>
                      </w:r>
                      <w:r>
                        <w:rPr>
                          <w:rStyle w:val="StrongEmphasis"/>
                          <w:color w:val="C00000"/>
                        </w:rPr>
                        <w:t>Şcoala altfel</w:t>
                      </w:r>
                      <w:r>
                        <w:rPr>
                          <w:color w:val="C00000"/>
                        </w:rPr>
                        <w:t>”</w:t>
                      </w:r>
                      <w:r>
                        <w:rPr>
                          <w:color w:val="000000"/>
                        </w:rPr>
                        <w:t xml:space="preserve"> are o durată de 5 zile consecutive lucrătoare în timpul anului şcolar şi poate fi derulat în perioada 2 octombrie 2017 – 31 mai 2018 pe baza unei planificări ce rămâne la decizia şcolilor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jc w:val="both"/>
                        <w:textAlignment w:val="baselin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9550</wp:posOffset>
                </wp:positionH>
                <wp:positionV relativeFrom="paragraph">
                  <wp:posOffset>-354965</wp:posOffset>
                </wp:positionV>
                <wp:extent cx="2597785" cy="6378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378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6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Rechizite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3 caiete DICTAND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3 caiete matematic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1 caiet muzic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1 caiet ȘTIINȚE(BIOLOGIE) m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vocabu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penar – cel mai practic model;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stilou, pix cu albastru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 xml:space="preserve">2-3 creioane HB (ascuţite de acasă), </w:t>
                            </w:r>
                            <w:r>
                              <w:rPr>
                                <w:b/>
                              </w:rPr>
                              <w:t>creioane colorate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/>
                              <w:t>ascuţitoare, radieră, sugativ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bloc de desen mic (format A4</w:t>
                            </w:r>
                            <w:r>
                              <w:rPr/>
                              <w:t>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acuarele, pensule de diferite grosimi, pahar plastic, paletă de culori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ârtie glasată, hârtie cartonată colorată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lipici (SOLID), foarfece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b/>
                              </w:rPr>
                              <w:t>top coli xerox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Not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aietele şi cărţile să aibă învelitori şi etichete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  <w:lang w:val="en-US" w:eastAsia="en-US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28"/>
                              </w:rPr>
                              <w:t>Prof. înv. prim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6"/>
                                <w:szCs w:val="28"/>
                              </w:rPr>
                              <w:t>STAICU CAME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103630" cy="11036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02.25pt;mso-wrap-distance-left:9.05pt;mso-wrap-distance-right:9.05pt;mso-wrap-distance-top:0pt;mso-wrap-distance-bottom:0pt;margin-top:-27.95pt;mso-position-vertical-relative:text;margin-left:5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6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Rechizite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3 caiete DICTAND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3 caiete matematic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1 caiet muzic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1 caiet ȘTIINȚE(BIOLOGIE) m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vocabu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penar – cel mai practic model;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stilou, pix cu albastru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 xml:space="preserve">2-3 creioane HB (ascuţite de acasă), </w:t>
                      </w:r>
                      <w:r>
                        <w:rPr>
                          <w:b/>
                        </w:rPr>
                        <w:t>creioane colorate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/>
                        <w:t>ascuţitoare, radieră, sugativ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bloc de desen mic (format A4</w:t>
                      </w:r>
                      <w:r>
                        <w:rPr/>
                        <w:t>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acuarele, pensule de diferite grosimi, pahar plastic, paletă de culori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ârtie glasată, hârtie cartonată colorată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lipici (SOLID), foarfece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b/>
                        </w:rPr>
                        <w:t>top coli xerox</w:t>
                      </w:r>
                    </w:p>
                    <w:p>
                      <w:pPr>
                        <w:pStyle w:val="ListParagraph"/>
                        <w:jc w:val="both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8"/>
                        </w:rPr>
                        <w:t>Not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8"/>
                          <w:szCs w:val="28"/>
                        </w:rPr>
                        <w:t>Caietele şi cărţile să aibă învelitori şi etichete</w:t>
                      </w:r>
                      <w:r>
                        <w:rPr>
                          <w:rFonts w:cs="Tahoma" w:ascii="Tahoma" w:hAnsi="Tahoma"/>
                          <w:sz w:val="15"/>
                          <w:szCs w:val="15"/>
                          <w:lang w:val="en-US" w:eastAsia="en-US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28"/>
                        </w:rPr>
                        <w:t>Prof. înv. primar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6"/>
                          <w:szCs w:val="28"/>
                        </w:rPr>
                        <w:t>STAICU CAMELIA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ahoma" w:ascii="Tahoma" w:hAnsi="Tahoma"/>
                          <w:sz w:val="15"/>
                          <w:szCs w:val="15"/>
                          <w:lang w:val="ru-RU" w:eastAsia="en-US"/>
                        </w:rPr>
                        <w:drawing>
                          <wp:inline distT="0" distB="0" distL="0" distR="0">
                            <wp:extent cx="1103630" cy="110363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95" w:leader="none"/>
          <w:tab w:val="left" w:pos="9795" w:leader="none"/>
          <w:tab w:val="left" w:pos="1030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2941320" cy="1644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7"/>
                              <w:gridCol w:w="21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LUNI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ARȚ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LIMBA ȘI LITERATURA ROMÂN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LIMBA ȘI LITERATURA ROMÂ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MATIC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MATIC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DUCAȚIE FIZIC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RTE VIZUALE ȘI ABILITĂȚI PRAC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MBA FRNCEZ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LIG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29.5pt;mso-wrap-distance-left:9pt;mso-wrap-distance-right:9pt;mso-wrap-distance-top:0pt;mso-wrap-distance-bottom:0pt;margin-top:5.65pt;mso-position-vertical-relative:text;margin-left:2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7"/>
                        <w:gridCol w:w="21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LUNI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ȚI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LIMBA ȘI LITERATURA ROMÂNĂ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LIMBA ȘI LITERATURA ROMÂNĂ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MATICĂ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MATICĂ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UCAȚIE FIZICĂ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TE VIZUALE ȘI ABILITĂȚI PRACTIC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MBA FRNCEZĂ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LIG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95" w:leader="none"/>
          <w:tab w:val="center" w:pos="70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36" w:leader="none"/>
          <w:tab w:val="center" w:pos="70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7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Muzică și mișcare</w:t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</w:tblGrid>
      <w:tr>
        <w:trPr>
          <w:trHeight w:val="28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IERCURI</w:t>
            </w:r>
          </w:p>
        </w:tc>
      </w:tr>
      <w:tr>
        <w:trPr>
          <w:trHeight w:val="28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MATEMATICĂ</w:t>
            </w:r>
          </w:p>
        </w:tc>
      </w:tr>
      <w:tr>
        <w:trPr>
          <w:trHeight w:val="28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/>
              <w:t>LIMBA ȘI LITERATURA ROMÂNĂ</w:t>
            </w:r>
          </w:p>
        </w:tc>
      </w:tr>
      <w:tr>
        <w:trPr>
          <w:trHeight w:val="28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EDUCAȚIE CIVICĂ</w:t>
            </w:r>
          </w:p>
        </w:tc>
      </w:tr>
      <w:tr>
        <w:trPr>
          <w:trHeight w:val="28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MUZICĂ ȘI MIȘCARE</w:t>
            </w:r>
          </w:p>
        </w:tc>
      </w:tr>
      <w:tr>
        <w:trPr>
          <w:trHeight w:val="28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color w:val="000000"/>
              </w:rPr>
            </w:pPr>
            <w:r>
              <w:rPr>
                <w:color w:val="000000"/>
              </w:rPr>
              <w:t>CONSILIERE PĂRINȚ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4918" w:leader="none"/>
          <w:tab w:val="left" w:pos="7716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740025</wp:posOffset>
                </wp:positionH>
                <wp:positionV relativeFrom="paragraph">
                  <wp:posOffset>14605</wp:posOffset>
                </wp:positionV>
                <wp:extent cx="3268980" cy="19754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267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JOI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VIN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LIMBA ȘI LIT. ROMÂNĂ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ŢIONAL-ORTOGRAF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TEMATICĂ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MBA Ș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T.ROMÂ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RTE VIZUALE ȘI ABILITĂȚI PRACTICE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ȘTIINȚE 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UR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MBA FRNCEZĂ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C Ș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Ș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18" w:leader="none"/>
                                      <w:tab w:val="left" w:pos="77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DUCAȚIE FIZICĂ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55.55pt;mso-wrap-distance-left:9pt;mso-wrap-distance-right:9pt;mso-wrap-distance-top:0pt;mso-wrap-distance-bottom:0pt;margin-top:1.15pt;mso-position-vertical-relative:text;margin-left:215.75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267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JOI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VINER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LIMBA ȘI LIT. ROMÂNĂ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ŢIONAL-ORTOGRAFIE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MATICĂ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MBA 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.ROMÂNĂ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RTE VIZUALE ȘI ABILITĂȚI PRACTICE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ȘTIINȚE 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TURII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MBA FRNCEZĂ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C Ș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ȘCARE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18" w:leader="none"/>
                                <w:tab w:val="left" w:pos="771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DUCAȚIE FIZICĂ</w:t>
                            </w:r>
                          </w:p>
                        </w:tc>
                        <w:tc>
                          <w:tcPr>
                            <w:tcW w:w="26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1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6035</wp:posOffset>
                </wp:positionH>
                <wp:positionV relativeFrom="paragraph">
                  <wp:posOffset>-137795</wp:posOffset>
                </wp:positionV>
                <wp:extent cx="2978785" cy="62909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6290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-Roman;Times New Roman" w:hAnsi="Times-Roman;Times New Roman" w:cs="Times-Roman;Times New Roman"/>
                                <w:b/>
                                <w:b/>
                                <w:i/>
                                <w:i/>
                                <w:color w:val="333399"/>
                                <w:sz w:val="40"/>
                                <w:szCs w:val="40"/>
                                <w:lang w:val="it-IT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b/>
                                <w:i/>
                                <w:color w:val="333399"/>
                                <w:sz w:val="40"/>
                                <w:szCs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Times-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28"/>
                                <w:szCs w:val="28"/>
                              </w:rPr>
                              <w:t xml:space="preserve">Anu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ş</w:t>
                            </w: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28"/>
                                <w:szCs w:val="28"/>
                              </w:rPr>
                              <w:t>co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Times-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28"/>
                                <w:szCs w:val="28"/>
                              </w:rPr>
                              <w:t>2017 –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Times-Roman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-Roman;Times New Roman" w:ascii="Calisto MT" w:hAnsi="Calisto MT"/>
                                <w:b/>
                                <w:sz w:val="32"/>
                                <w:szCs w:val="32"/>
                              </w:rPr>
                              <w:t>CLASA a III-a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sto MT" w:hAnsi="Calisto MT" w:cs="Calisto M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sto MT" w:hAnsi="Calisto MT" w:cs="Calisto M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4630" cy="17545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4630" cy="175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234.55pt;height:495.35pt;mso-wrap-distance-left:9.05pt;mso-wrap-distance-right:9.05pt;mso-wrap-distance-top:0pt;mso-wrap-distance-bottom:0pt;margin-top:-10.85pt;mso-position-vertical-relative:text;margin-left:502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-Roman;Times New Roman" w:hAnsi="Times-Roman;Times New Roman" w:cs="Times-Roman;Times New Roman"/>
                          <w:b/>
                          <w:b/>
                          <w:i/>
                          <w:i/>
                          <w:color w:val="333399"/>
                          <w:sz w:val="40"/>
                          <w:szCs w:val="40"/>
                          <w:lang w:val="it-IT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  <w:b/>
                          <w:i/>
                          <w:color w:val="333399"/>
                          <w:sz w:val="40"/>
                          <w:szCs w:val="40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Times-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rect id="shape_0" fillcolor="white" stroked="t" o:allowincell="f" style="position:absolute;margin-left:0pt;margin-top:-83.25pt;width:183.75pt;height:83.1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L I C E U L   "H E R C U L E S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B Ă I L E   H E R C U L A N 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L I C E U L   &quot;H E R C U L E S&quot;&#10;B Ă I L E   H E R C U L A N E" style="font-family:&quot;Impact&quot;;font-size:12pt"/>
                            <v:fill o:detectmouseclick="t" type="solid" color2="black"/>
                            <v:stroke color="#333333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28"/>
                          <w:szCs w:val="28"/>
                        </w:rPr>
                        <w:t xml:space="preserve">Anul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ş</w:t>
                      </w:r>
                      <w:r>
                        <w:rPr>
                          <w:rFonts w:cs="Times-Roman;Times New Roman" w:ascii="Calisto MT" w:hAnsi="Calisto MT"/>
                          <w:b/>
                          <w:sz w:val="28"/>
                          <w:szCs w:val="28"/>
                        </w:rPr>
                        <w:t>col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Times-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28"/>
                          <w:szCs w:val="28"/>
                        </w:rPr>
                        <w:t>2017 –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Times-Roman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sz w:val="32"/>
                          <w:szCs w:val="32"/>
                        </w:rPr>
                      </w:pPr>
                      <w:r>
                        <w:rPr>
                          <w:rFonts w:cs="Times-Roman;Times New Roman" w:ascii="Calisto MT" w:hAnsi="Calisto MT"/>
                          <w:b/>
                          <w:sz w:val="32"/>
                          <w:szCs w:val="32"/>
                        </w:rPr>
                        <w:t>CLASA a III-a 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sto MT" w:hAnsi="Calisto MT" w:cs="Calisto M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sto MT" w:hAnsi="Calisto MT" w:cs="Calisto MT"/>
                          <w:b/>
                          <w:b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4630" cy="17545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4630" cy="175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9435</wp:posOffset>
                </wp:positionH>
                <wp:positionV relativeFrom="paragraph">
                  <wp:posOffset>-55880</wp:posOffset>
                </wp:positionV>
                <wp:extent cx="3232150" cy="60985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6098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ascii="Cambria" w:hAnsi="Cambria" w:cs="Times-Roman;Times New Roman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59905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599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imes-Roman;Times New Roman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-Roman;Times New Roman" w:ascii="Cambria" w:hAnsi="Cambria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FF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254.5pt;height:480.2pt;mso-wrap-distance-left:9.05pt;mso-wrap-distance-right:9.05pt;mso-wrap-distance-top:0pt;mso-wrap-distance-bottom:0pt;margin-top:-4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ascii="Cambria" w:hAnsi="Cambria" w:cs="Times-Roman;Times New Roman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61335" cy="59905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335" cy="599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mbria" w:hAnsi="Cambria" w:cs="Times-Roman;Times New Roman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-Roman;Times New Roman" w:ascii="Cambria" w:hAnsi="Cambria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eastAsia="Monotype Corsiva" w:cs="Monotype Corsiva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F622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color w:val="4F6228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4F6228"/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FF0000"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34260" cy="10566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10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 I C E U L   "H E R C U L E S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 Ă I L E   H E R C U L A N 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83.25pt;width:183.75pt;height:83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 I C E U L   "H E R C U L E S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 Ă I L E   H E R C U L A N E</w:t>
                      </w:r>
                    </w:p>
                  </w:txbxContent>
                </v:textbox>
                <v:path textpathok="t"/>
                <v:textpath on="t" fitshape="t" string="L I C E U L   &quot;H E R C U L E S&quot;&#10;B Ă I L E   H E R C U L A N E" style="font-family:&quot;Impact&quot;;font-size:12pt"/>
                <v:fill o:detectmouseclick="t" type="solid" color2="black"/>
                <v:stroke color="#333333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4F6228"/>
          <w:lang w:val="en-US" w:eastAsia="en-US"/>
        </w:rPr>
      </w:pPr>
      <w:r>
        <w:rPr>
          <w:b/>
          <w:i/>
          <w:color w:val="4F62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4F6228"/>
          <w:lang w:val="en-US" w:eastAsia="en-US"/>
        </w:rPr>
      </w:pPr>
      <w:r>
        <w:rPr>
          <w:b/>
          <w:i/>
          <w:color w:val="4F62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5647" w:leader="none"/>
        </w:tabs>
        <w:jc w:val="center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</w:r>
    </w:p>
    <w:p>
      <w:pPr>
        <w:pStyle w:val="Default"/>
        <w:jc w:val="center"/>
        <w:rPr>
          <w:rFonts w:ascii="Arial" w:hAnsi="Arial" w:cs="Arial"/>
          <w:i/>
          <w:i/>
          <w:color w:val="548DD4"/>
          <w:sz w:val="28"/>
          <w:szCs w:val="28"/>
        </w:rPr>
      </w:pPr>
      <w:r>
        <w:rPr>
          <w:rFonts w:cs="Arial" w:ascii="Arial" w:hAnsi="Arial"/>
          <w:i/>
          <w:color w:val="548DD4"/>
          <w:sz w:val="28"/>
          <w:szCs w:val="28"/>
        </w:rPr>
        <w:t>„</w:t>
      </w:r>
      <w:r>
        <w:rPr>
          <w:rFonts w:cs="Arial" w:ascii="Arial" w:hAnsi="Arial"/>
          <w:i/>
          <w:color w:val="548DD4"/>
          <w:sz w:val="28"/>
          <w:szCs w:val="28"/>
        </w:rPr>
        <w:t>Educaţia este cel mai frumos</w:t>
      </w:r>
    </w:p>
    <w:p>
      <w:pPr>
        <w:pStyle w:val="Default"/>
        <w:jc w:val="center"/>
        <w:rPr>
          <w:rFonts w:ascii="Arial" w:hAnsi="Arial" w:cs="Arial"/>
          <w:i/>
          <w:i/>
          <w:iCs/>
          <w:color w:val="548DD4"/>
          <w:sz w:val="28"/>
          <w:szCs w:val="28"/>
        </w:rPr>
      </w:pPr>
      <w:r>
        <w:rPr>
          <w:rFonts w:cs="Arial" w:ascii="Arial" w:hAnsi="Arial"/>
          <w:i/>
          <w:color w:val="548DD4"/>
          <w:sz w:val="28"/>
          <w:szCs w:val="28"/>
        </w:rPr>
        <w:t>dar pe care-l poate dobândi omul.”</w:t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laton</w:t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Default"/>
        <w:jc w:val="center"/>
        <w:rPr>
          <w:rFonts w:ascii="Calibri Light" w:hAnsi="Calibri Light" w:cs="Calibri Light"/>
          <w:i/>
          <w:i/>
          <w:sz w:val="32"/>
          <w:szCs w:val="32"/>
          <w:lang w:eastAsia="ro-RO"/>
        </w:rPr>
      </w:pPr>
      <w:r>
        <w:rPr>
          <w:rFonts w:cs="Calibri Light" w:ascii="Calibri Light" w:hAnsi="Calibri Light"/>
          <w:i/>
          <w:sz w:val="32"/>
          <w:szCs w:val="32"/>
          <w:lang w:eastAsia="ro-RO"/>
        </w:rPr>
      </w:r>
    </w:p>
    <w:p>
      <w:pPr>
        <w:pStyle w:val="Default"/>
        <w:jc w:val="center"/>
        <w:rPr>
          <w:rFonts w:ascii="Monotype Corsiva" w:hAnsi="Monotype Corsiva" w:cs="Monotype Corsiva"/>
          <w:b/>
          <w:b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5390</wp:posOffset>
            </wp:positionH>
            <wp:positionV relativeFrom="paragraph">
              <wp:posOffset>80645</wp:posOffset>
            </wp:positionV>
            <wp:extent cx="1387475" cy="1408430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29" w:leader="none"/>
        </w:tabs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24835</wp:posOffset>
            </wp:positionH>
            <wp:positionV relativeFrom="paragraph">
              <wp:posOffset>10795</wp:posOffset>
            </wp:positionV>
            <wp:extent cx="2637790" cy="263779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44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sto MT">
    <w:charset w:val="00"/>
    <w:family w:val="roman"/>
    <w:pitch w:val="variable"/>
  </w:font>
  <w:font w:name="Cambria">
    <w:charset w:val="00"/>
    <w:family w:val="roman"/>
    <w:pitch w:val="variable"/>
  </w:font>
  <w:font w:name="Impact">
    <w:charset w:val="01"/>
    <w:family w:val="roma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8:51:00Z</dcterms:created>
  <dc:creator>Administrator</dc:creator>
  <dc:description/>
  <cp:keywords/>
  <dc:language>en-US</dc:language>
  <cp:lastModifiedBy>valeria octavia mosut</cp:lastModifiedBy>
  <cp:lastPrinted>2017-09-09T12:33:00Z</cp:lastPrinted>
  <dcterms:modified xsi:type="dcterms:W3CDTF">2017-09-09T11:26:00Z</dcterms:modified>
  <cp:revision>23</cp:revision>
  <dc:subject/>
  <dc:title/>
</cp:coreProperties>
</file>