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ume …………………..                                                                                      Data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alificativul obţinut…</w:t>
      </w:r>
      <w:r>
        <w:rPr>
          <w:rFonts w:cs="Times New Roman" w:ascii="Times New Roman" w:hAnsi="Times New Roman"/>
          <w:sz w:val="24"/>
          <w:szCs w:val="24"/>
        </w:rPr>
        <w:t>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părintelui………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TEST  DE  EVALUARE INIȚIAL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mba și literatura română-cls a IV-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eşte cu atenţie textul următor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„</w:t>
      </w:r>
      <w:r>
        <w:rPr>
          <w:rFonts w:cs="Times New Roman" w:ascii="Times New Roman" w:hAnsi="Times New Roman"/>
          <w:b/>
          <w:i/>
          <w:sz w:val="24"/>
          <w:szCs w:val="24"/>
        </w:rPr>
        <w:t>Motocel se opri în neclintirea pădurii pustii şi dădu un strigăt de bucurie. Înălţă braţul şi arătă spre ramurile unui fag bătrân: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- O veveriţă!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Noi ne oprirăm în cărare şi căutarăm cu privirile minunea pe care o descoperise copilul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ra într-adevăr o veveriţă. Un ghem de blăniţă</w:t>
      </w:r>
      <w:r>
        <w:rPr>
          <w:rFonts w:cs="Times New Roman" w:ascii="Times New Roman" w:hAnsi="Times New Roman"/>
          <w:sz w:val="24"/>
          <w:szCs w:val="24"/>
        </w:rPr>
        <w:t xml:space="preserve"> roşcată </w:t>
      </w:r>
      <w:r>
        <w:rPr>
          <w:rFonts w:cs="Times New Roman" w:ascii="Times New Roman" w:hAnsi="Times New Roman"/>
          <w:i/>
          <w:sz w:val="24"/>
          <w:szCs w:val="24"/>
        </w:rPr>
        <w:t xml:space="preserve"> de culoarea flăcării, cu coada ei stufoasă , adusă pe spinare spre urechi, cu-n căpşor minuscul în care licăreau ochişorii, ca două boabe de ploaie ori de lacrimi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a se furişă pe o ramură subţire. Apoi, desprinzându-se de acolo, trecu pe un fag mai bătrân. Făcu o săritură fără îndoială, de pe o creangă joasă, în înălţime; însă fără nici o sforţare, ca şi cum puful ei de flacără se desprinsese de-aici şi plutise în sus. Acolo în fagul cel bătrân, se opri puţin cercetându-ne, atât cât puturăm să-i observăm cravata albă.Apoi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are</w:t>
      </w:r>
      <w:r>
        <w:rPr>
          <w:rFonts w:cs="Times New Roman" w:ascii="Times New Roman" w:hAnsi="Times New Roman"/>
          <w:i/>
          <w:sz w:val="24"/>
          <w:szCs w:val="24"/>
        </w:rPr>
        <w:t xml:space="preserve"> mai departe”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Mihail Sadoveanu - </w:t>
      </w:r>
      <w:r>
        <w:rPr>
          <w:rFonts w:cs="Times New Roman" w:ascii="Times New Roman" w:hAnsi="Times New Roman"/>
          <w:b/>
          <w:i/>
          <w:sz w:val="24"/>
          <w:szCs w:val="24"/>
        </w:rPr>
        <w:t>Veveriţ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Încercuieşte răspunsul corect: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utorul textului este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cel</w:t>
        <w:tab/>
        <w:tab/>
        <w:t>b) Mihail Sadoveanu</w:t>
        <w:tab/>
        <w:tab/>
        <w:tab/>
        <w:t>c) Mihai Eminesc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ţiunea textului se petrece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în pădure</w:t>
        <w:tab/>
        <w:tab/>
        <w:t xml:space="preserve">b) în parc </w:t>
        <w:tab/>
        <w:tab/>
        <w:tab/>
        <w:tab/>
        <w:t>c) la Grădina Zoologic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ul are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alineate</w:t>
        <w:tab/>
        <w:tab/>
        <w:t>b) 4 alineate</w:t>
        <w:tab/>
        <w:tab/>
        <w:tab/>
        <w:tab/>
        <w:t>c) 5 alinea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cel se opri în neclintirea pădurii pustii şi dădu un strigăt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spaimă                 b) de bucurie                                 c) uimi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eriţa era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şcată şi bătrână</w:t>
        <w:tab/>
        <w:t xml:space="preserve">      b) sprintenă şi prietenoasă</w:t>
        <w:tab/>
        <w:tab/>
        <w:t>c) roşcată şi sprintenă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bileşte valoarea de adevăr a următoarelor propoziţii, scriind în dreptul fiecăreia un A pentru Adevărat şi un F pentru Fals.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rgând prin pădure, Motocel a văzut  o veveriţă.                             ____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Fagul in care a sărit veveriţa era mai tânăr.</w:t>
        <w:tab/>
        <w:tab/>
        <w:tab/>
        <w:tab/>
        <w:t xml:space="preserve">____       </w:t>
        <w:tab/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Veveriţa se furişă pe o ramură subţire.</w:t>
        <w:tab/>
        <w:tab/>
        <w:tab/>
        <w:tab/>
        <w:t xml:space="preserve">____       </w:t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lul s-a speriat şi a fugit.</w:t>
        <w:tab/>
        <w:tab/>
        <w:tab/>
        <w:tab/>
        <w:tab/>
        <w:tab/>
        <w:t xml:space="preserve">____       </w:t>
        <w:tab/>
        <w:t xml:space="preserve">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eriţa  a coborât pe o creangă cât mai aproape de pământ.</w:t>
        <w:tab/>
        <w:t>____      \</w:t>
      </w:r>
    </w:p>
    <w:p>
      <w:pPr>
        <w:pStyle w:val="ListParagraph"/>
        <w:spacing w:lineRule="auto" w:line="36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28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Scrie ideea principală pentru fragmentul scris ingroşat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Precizează câte un cuvânt cu</w:t>
      </w:r>
      <w:r>
        <w:rPr>
          <w:rFonts w:cs="TimesNewRomanPSMT CE;Times New Roman" w:ascii="TimesNewRomanPSMT CE;Times New Roman" w:hAnsi="TimesNewRomanPSMT CE;Times New Roman"/>
          <w:sz w:val="24"/>
          <w:szCs w:val="24"/>
        </w:rPr>
        <w:t xml:space="preserve"> înţeles asemănător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entru cuvintele: </w:t>
      </w:r>
      <w:r>
        <w:rPr>
          <w:rFonts w:cs="TimesNewRomanPSMT CE;Times New Roman" w:ascii="TimesNewRomanPSMT CE;Times New Roman" w:hAnsi="TimesNewRomanPSMT CE;Times New Roman"/>
          <w:b/>
          <w:i/>
          <w:sz w:val="24"/>
          <w:szCs w:val="24"/>
        </w:rPr>
        <w:t>pădure, cărare, licăreau, ramură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 xml:space="preserve">______________________________     </w:t>
        <w:tab/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Găseşte câte un cuvânt cu înţeles opus pentru fiecare dintre cuvintele: </w:t>
      </w:r>
      <w:r>
        <w:rPr>
          <w:rFonts w:cs="Times New Roman" w:ascii="Times New Roman" w:hAnsi="Times New Roman"/>
          <w:b/>
          <w:i/>
          <w:sz w:val="24"/>
          <w:szCs w:val="24"/>
        </w:rPr>
        <w:t>bucurie, a opri, bătrân, puţin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____________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tab/>
        <w:t xml:space="preserve">______________________________   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Desparte în silabe cuvintele: </w:t>
      </w:r>
      <w:r>
        <w:rPr>
          <w:rFonts w:cs="Times New Roman" w:ascii="Times New Roman" w:hAnsi="Times New Roman"/>
          <w:b/>
          <w:i/>
          <w:sz w:val="24"/>
          <w:szCs w:val="24"/>
        </w:rPr>
        <w:t>neclintirea, ghem, sforţare, creangă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 xml:space="preserve">_______________________________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Alcătuieşte o propoziţie in care cuvântul subliniat </w:t>
      </w:r>
      <w:r>
        <w:rPr>
          <w:rFonts w:cs="Times New Roman" w:ascii="Times New Roman" w:hAnsi="Times New Roman"/>
          <w:b/>
          <w:sz w:val="24"/>
          <w:szCs w:val="24"/>
        </w:rPr>
        <w:t>„sare</w:t>
      </w:r>
      <w:r>
        <w:rPr>
          <w:rFonts w:cs="Times New Roman" w:ascii="Times New Roman" w:hAnsi="Times New Roman"/>
          <w:sz w:val="24"/>
          <w:szCs w:val="24"/>
        </w:rPr>
        <w:t xml:space="preserve">” sa aibă alt înţeles diferit de cel din text.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Scrie din textul de mai sus:   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uã substantive comune..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ubstantiv propriu..............................................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n adjectiv....................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ã  pronume personale 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verb ............................................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uã substantive însoţite de adjective....................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Se dă propoziţ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săr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e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amur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ubţi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agulu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izeazã partea de vorbire a cuvintelor subliniate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ListParagraph"/>
        <w:tabs>
          <w:tab w:val="clear" w:pos="708"/>
          <w:tab w:val="left" w:pos="165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65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Taie cu o linie forma greşită a cuvintelor scrise înclinat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 veveriţă </w:t>
      </w:r>
      <w:r>
        <w:rPr>
          <w:rFonts w:cs="Times New Roman" w:ascii="Times New Roman" w:hAnsi="Times New Roman"/>
          <w:i/>
          <w:sz w:val="24"/>
          <w:szCs w:val="24"/>
        </w:rPr>
        <w:t>i-a/ia</w:t>
      </w:r>
      <w:r>
        <w:rPr>
          <w:rFonts w:cs="Times New Roman" w:ascii="Times New Roman" w:hAnsi="Times New Roman"/>
          <w:sz w:val="24"/>
          <w:szCs w:val="24"/>
        </w:rPr>
        <w:t xml:space="preserve"> atras atenţ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a coada roşcată şi cravata ca de </w:t>
      </w:r>
      <w:r>
        <w:rPr>
          <w:rFonts w:cs="Times New Roman" w:ascii="Times New Roman" w:hAnsi="Times New Roman"/>
          <w:i/>
          <w:sz w:val="24"/>
          <w:szCs w:val="24"/>
        </w:rPr>
        <w:t>ne-a/ne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 mai/numai</w:t>
      </w:r>
      <w:r>
        <w:rPr>
          <w:rFonts w:cs="Times New Roman" w:ascii="Times New Roman" w:hAnsi="Times New Roman"/>
          <w:sz w:val="24"/>
          <w:szCs w:val="24"/>
        </w:rPr>
        <w:t xml:space="preserve">  putea de bucurie când a vãzut veveriţ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i </w:t>
      </w:r>
      <w:r>
        <w:rPr>
          <w:rFonts w:cs="Times New Roman" w:ascii="Times New Roman" w:hAnsi="Times New Roman"/>
          <w:i/>
          <w:sz w:val="24"/>
          <w:szCs w:val="24"/>
        </w:rPr>
        <w:t>i-au/iau</w:t>
      </w:r>
      <w:r>
        <w:rPr>
          <w:rFonts w:cs="Times New Roman" w:ascii="Times New Roman" w:hAnsi="Times New Roman"/>
          <w:sz w:val="24"/>
          <w:szCs w:val="24"/>
        </w:rPr>
        <w:t xml:space="preserve"> urmărit curioşi toate mişcăril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i/>
          <w:sz w:val="24"/>
          <w:szCs w:val="24"/>
        </w:rPr>
        <w:t>mai/m-ai</w:t>
      </w:r>
      <w:r>
        <w:rPr>
          <w:rFonts w:cs="Times New Roman" w:ascii="Times New Roman" w:hAnsi="Times New Roman"/>
          <w:sz w:val="24"/>
          <w:szCs w:val="24"/>
        </w:rPr>
        <w:t xml:space="preserve"> vrea să privească veveriţ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tocel a putut </w:t>
      </w:r>
      <w:r>
        <w:rPr>
          <w:rFonts w:cs="Times New Roman" w:ascii="Times New Roman" w:hAnsi="Times New Roman"/>
          <w:i/>
          <w:sz w:val="24"/>
          <w:szCs w:val="24"/>
        </w:rPr>
        <w:t>săi/să-i</w:t>
      </w:r>
      <w:r>
        <w:rPr>
          <w:rFonts w:cs="Times New Roman" w:ascii="Times New Roman" w:hAnsi="Times New Roman"/>
          <w:sz w:val="24"/>
          <w:szCs w:val="24"/>
        </w:rPr>
        <w:t xml:space="preserve"> admire coada stufoas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veriţă </w:t>
      </w:r>
      <w:r>
        <w:rPr>
          <w:rFonts w:cs="Times New Roman" w:ascii="Times New Roman" w:hAnsi="Times New Roman"/>
          <w:i/>
          <w:sz w:val="24"/>
          <w:szCs w:val="24"/>
        </w:rPr>
        <w:t>sa/s-a</w:t>
      </w:r>
      <w:r>
        <w:rPr>
          <w:rFonts w:cs="Times New Roman" w:ascii="Times New Roman" w:hAnsi="Times New Roman"/>
          <w:sz w:val="24"/>
          <w:szCs w:val="24"/>
        </w:rPr>
        <w:t xml:space="preserve"> oprit pe o ramurã subţire.</w:t>
      </w:r>
    </w:p>
    <w:p>
      <w:pPr>
        <w:pStyle w:val="ListParagraph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Povesteste textul </w:t>
      </w:r>
      <w:r>
        <w:rPr>
          <w:rFonts w:cs="Times New Roman" w:ascii="Times New Roman" w:hAnsi="Times New Roman"/>
          <w:b/>
          <w:i/>
          <w:sz w:val="24"/>
          <w:szCs w:val="24"/>
        </w:rPr>
        <w:t>Veveriţa</w:t>
      </w:r>
      <w:r>
        <w:rPr>
          <w:rFonts w:cs="Times New Roman" w:ascii="Times New Roman" w:hAnsi="Times New Roman"/>
          <w:sz w:val="24"/>
          <w:szCs w:val="24"/>
        </w:rPr>
        <w:t xml:space="preserve">  de </w:t>
      </w:r>
      <w:r>
        <w:rPr>
          <w:rFonts w:cs="Times New Roman" w:ascii="Times New Roman" w:hAnsi="Times New Roman"/>
          <w:i/>
          <w:sz w:val="24"/>
          <w:szCs w:val="24"/>
        </w:rPr>
        <w:t>Mihail Sadoveanu ,</w:t>
      </w:r>
      <w:r>
        <w:rPr>
          <w:rFonts w:cs="Times New Roman" w:ascii="Times New Roman" w:hAnsi="Times New Roman"/>
          <w:sz w:val="24"/>
          <w:szCs w:val="24"/>
        </w:rPr>
        <w:t xml:space="preserve">având în vedere:                                   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respecţi cerinţa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fii original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respecţi aşezarea corectă în pagină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foloseşti corect semnele de punctuaţie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ă scrii îngrijit şi corect.                   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Obiective operaționa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ǎ încercuiască răspunsul corec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găsească valoarea de adevăr a propozițiilor dat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scrie ideea principală a fragmentului îngroșa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ǎ scrie sinonimele  pentru cuvintele date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ă găsească antonimele cuvintelor dat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ă despartă corect în silabe cuvintele dat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ǎ formuleze o propoziție în care cuvântul ”sare” să aibă un alt înțeles față de cel din tex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ă găsească în text părțile de vorbire cerute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ă precizezede vorbire din propoziția dat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 taie forma greșită a cuvintelor scrise înclina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povestească textul, respectând cerințele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escriptorii de performanţǎ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tbl>
      <w:tblPr>
        <w:tblW w:w="1010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970"/>
        <w:gridCol w:w="2970"/>
        <w:gridCol w:w="297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TEMU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FOARTE B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B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SUFICIENT</w:t>
            </w:r>
          </w:p>
        </w:tc>
      </w:tr>
      <w:tr>
        <w:trPr>
          <w:trHeight w:val="6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toate răspunsurile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-4 răspunsuri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 răspunsuri corect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 răspunsuri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-4 răspunsuri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 răspunsuri corecte.</w:t>
            </w:r>
          </w:p>
        </w:tc>
      </w:tr>
      <w:tr>
        <w:trPr>
          <w:trHeight w:val="6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corect ideea textului îngroșa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ideea cu 1-2 greșel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ideea cu 3 sau mai multe greșeli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Scrie  corect sinonimele  celor 4 cuvinte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numai 3 sinoni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2 sinonim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antonimele celor 4 cuvin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numai 3 antoni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2 antonim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Desparte corect în silabe cele 4 cuvin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Desparte corect în silabe 3 cuvin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Desparte corect în silabe 2 cuvint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Formulează corect propoziția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Formulează propoziția cu o greșeală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Formulează propoziția cu mai mult de o greșeală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4-5 cuvinte care să reprezinte părțile de vorbire ceru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3 cuvinte care să reprezinte părțile de vorbire ceru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2 cuvinte care să reprezinte părțile de vorbire cerute;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recizeaza corect și complet cele 5 părți de vorbir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recizeaza corect și complet cele 3-4 părți de vorbir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recizeaza corect și complet 2 părți de vorbire;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Taie forma greșită a 7-8 cuvin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Taie forma greșită a 4-6 cuvin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Taie forma greșită a 2-3 cuvinte;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ovestește corect textul dat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ovestește textul dat cu 2-3 greșeli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ovestește textul dat cu 4-6 greșeli;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  <w:tab/>
      </w:r>
      <w:r>
        <w:rPr/>
        <w:t>Centralizare pe calificativ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8"/>
        <w:gridCol w:w="539"/>
        <w:gridCol w:w="539"/>
        <w:gridCol w:w="539"/>
        <w:gridCol w:w="539"/>
        <w:gridCol w:w="750"/>
        <w:gridCol w:w="720"/>
        <w:gridCol w:w="900"/>
        <w:gridCol w:w="103"/>
        <w:gridCol w:w="977"/>
      </w:tblGrid>
      <w:tr>
        <w:trPr/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right" w:pos="499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Nr. elevi: 15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right" w:pos="499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Calificative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Item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Final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o-R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F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  <w:t>Greşeli frecven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ab/>
      </w:r>
      <w:r>
        <w:rPr>
          <w:rFonts w:cs="Times New Roman" w:ascii="Times New Roman" w:hAnsi="Times New Roman"/>
          <w:sz w:val="24"/>
          <w:szCs w:val="24"/>
          <w:lang w:eastAsia="ro-RO"/>
        </w:rPr>
        <w:t>Din corectarea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lucrărilor elevilor am constatat  că  o parte dintre elevi citesc superficial un text la prima vedere ceea ce duce la povestirea lacunară a textulu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  <w:t xml:space="preserve">Măsuri ameliorativ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ab/>
        <w:t>Pentru corectarea greşelilor voi implementa un plan remedial și voi elabora Cercul de lectură *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Lumea mare a celor mici</w:t>
      </w:r>
      <w:r>
        <w:rPr>
          <w:rFonts w:cs="Times New Roman" w:ascii="Times New Roman" w:hAnsi="Times New Roman"/>
          <w:sz w:val="24"/>
          <w:szCs w:val="24"/>
          <w:lang w:eastAsia="ro-RO"/>
        </w:rPr>
        <w:t>* pentru a insista pe exerciții de citire, de povestire atât oral cât și în scris a unui text.  Consider că și opționalul ales în acest an școlar ”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Arta de a scrie corect</w:t>
      </w:r>
      <w:r>
        <w:rPr>
          <w:rFonts w:cs="Times New Roman" w:ascii="Times New Roman" w:hAnsi="Times New Roman"/>
          <w:sz w:val="24"/>
          <w:szCs w:val="24"/>
          <w:lang w:eastAsia="ro-RO"/>
        </w:rPr>
        <w:t>”, va avea un impact pozitiv asupra elevilor la aceasta disciplin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o-RO"/>
        </w:rPr>
        <w:t>Interpretarea rezultatelo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ab/>
        <w:t xml:space="preserve">Rezultatele  obţinute în urma corectării testeului inițial aplicat au fost următoarele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tbl>
      <w:tblPr>
        <w:tblW w:w="4502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</w:tblGrid>
      <w:tr>
        <w:trPr/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Clasa a IV – 18 elevi</w:t>
            </w:r>
          </w:p>
        </w:tc>
      </w:tr>
      <w:tr>
        <w:trPr/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b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bookmarkStart w:id="0" w:name="_1589574307"/>
      <w:bookmarkStart w:id="1" w:name="_1589574153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9pt;height:262.35pt" filled="f" o:ole="">
            <v:imagedata r:id="rId3" o:title=""/>
          </v:shape>
          <o:OLEObject Type="Embed" ProgID="Excel.Sheet.12" ShapeID="ole_rId2" DrawAspect="Content" ObjectID="_73869846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5" w:leader="none"/>
        </w:tabs>
        <w:ind w:left="-360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 CE">
    <w:altName w:val="Times New Roman"/>
    <w:charset w:val="ee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7">
    <w:lvl w:ilvl="0">
      <w:start w:val="1"/>
      <w:numFmt w:val="bullet"/>
      <w:lvlText w:val="←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11:00Z</dcterms:created>
  <dc:creator>New</dc:creator>
  <dc:description/>
  <cp:keywords/>
  <dc:language>en-US</dc:language>
  <cp:lastModifiedBy>ACER</cp:lastModifiedBy>
  <cp:lastPrinted>2018-06-03T23:41:00Z</cp:lastPrinted>
  <dcterms:modified xsi:type="dcterms:W3CDTF">2018-09-19T19:57:00Z</dcterms:modified>
  <cp:revision>10</cp:revision>
  <dc:subject/>
  <dc:title>TEST DE EVALUARE FINALĂ</dc:title>
</cp:coreProperties>
</file>