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Nume …………………..                                                                                      Data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Calificativul obţinut…</w:t>
      </w:r>
      <w:r>
        <w:rPr>
          <w:rFonts w:cs="Times New Roman" w:ascii="Times New Roman" w:hAnsi="Times New Roman"/>
          <w:sz w:val="24"/>
          <w:szCs w:val="24"/>
        </w:rPr>
        <w:t>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nătura părintelui……………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TEST  DE  EVALUARE INIȚIAL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imba și literatura română-cls a IV-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eşte cu atenţie textul următor: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„</w:t>
      </w:r>
      <w:r>
        <w:rPr>
          <w:rFonts w:cs="Times New Roman" w:ascii="Times New Roman" w:hAnsi="Times New Roman"/>
          <w:b/>
          <w:i/>
          <w:sz w:val="24"/>
          <w:szCs w:val="24"/>
        </w:rPr>
        <w:t>Motocel se opri în neclintirea pădurii pustii şi dădu un strigăt de bucurie. Înălţă braţul şi arătă spre ramurile unui fag bătrân:</w:t>
      </w:r>
    </w:p>
    <w:p>
      <w:pPr>
        <w:pStyle w:val="ListParagraph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- O veveriţă!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Noi ne oprirăm în cărare şi căutarăm cu privirile minunea pe care o descoperise copilul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Era într-adevăr o veveriţă. Un ghem de blăniţă</w:t>
      </w:r>
      <w:r>
        <w:rPr>
          <w:rFonts w:cs="Times New Roman" w:ascii="Times New Roman" w:hAnsi="Times New Roman"/>
          <w:sz w:val="24"/>
          <w:szCs w:val="24"/>
        </w:rPr>
        <w:t xml:space="preserve"> roşcată </w:t>
      </w:r>
      <w:r>
        <w:rPr>
          <w:rFonts w:cs="Times New Roman" w:ascii="Times New Roman" w:hAnsi="Times New Roman"/>
          <w:i/>
          <w:sz w:val="24"/>
          <w:szCs w:val="24"/>
        </w:rPr>
        <w:t xml:space="preserve"> de culoarea flăcării, cu coada ei stufoasă , adusă pe spinare spre urechi, cu-n căpşor minuscul în care licăreau ochişorii, ca două boabe de ploaie ori de lacrimi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Ea se furişă pe o ramură subţire. Apoi, desprinzându-se de acolo, trecu pe un fag mai bătrân. Făcu o săritură fără îndoială, de pe o creangă joasă, în înălţime; însă fără nici o sforţare, ca şi cum puful ei de flacără se desprinsese de-aici şi plutise în sus. Acolo în fagul cel bătrân, se opri puţin cercetându-ne, atât cât puturăm să-i observăm cravata albă.Apoi,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sare</w:t>
      </w:r>
      <w:r>
        <w:rPr>
          <w:rFonts w:cs="Times New Roman" w:ascii="Times New Roman" w:hAnsi="Times New Roman"/>
          <w:i/>
          <w:sz w:val="24"/>
          <w:szCs w:val="24"/>
        </w:rPr>
        <w:t xml:space="preserve"> mai departe”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Mihail Sadoveanu - </w:t>
      </w:r>
      <w:r>
        <w:rPr>
          <w:rFonts w:cs="Times New Roman" w:ascii="Times New Roman" w:hAnsi="Times New Roman"/>
          <w:b/>
          <w:i/>
          <w:sz w:val="24"/>
          <w:szCs w:val="24"/>
        </w:rPr>
        <w:t>Veveriţa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Încercuieşte răspunsul corect:                                                                                   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Autorul textului este: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ind w:left="85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ocel</w:t>
        <w:tab/>
        <w:tab/>
        <w:t>b) Mihail Sadoveanu</w:t>
        <w:tab/>
        <w:tab/>
        <w:tab/>
        <w:t>c) Mihai Eminescu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ţiunea textului se petrece: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851" w:hanging="284"/>
        <w:rPr/>
      </w:pPr>
      <w:r>
        <w:rPr>
          <w:rFonts w:cs="Times New Roman" w:ascii="Times New Roman" w:hAnsi="Times New Roman"/>
          <w:sz w:val="24"/>
          <w:szCs w:val="24"/>
        </w:rPr>
        <w:t>în pădure</w:t>
        <w:tab/>
        <w:tab/>
        <w:t xml:space="preserve">b) în parc </w:t>
        <w:tab/>
        <w:tab/>
        <w:tab/>
        <w:tab/>
        <w:t>c) la Grădina Zoologică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tul are: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ind w:left="85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alineate</w:t>
        <w:tab/>
        <w:tab/>
        <w:t>b) 4 alineate</w:t>
        <w:tab/>
        <w:tab/>
        <w:tab/>
        <w:tab/>
        <w:t>c) 5 alineat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ocel se opri în neclintirea pădurii pustii şi dădu un strigăt: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spaimă                 b) de bucurie                                 c) uimir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veriţa era: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85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şcată şi bătrână</w:t>
        <w:tab/>
        <w:t xml:space="preserve">      b) sprintenă şi prietenoasă</w:t>
        <w:tab/>
        <w:tab/>
        <w:t>c) roşcată şi sprintenă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85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tabileşte valoarea de adevăr a următoarelor propoziţii, scriind în dreptul fiecăreia un A pentru Adevărat şi un F pentru Fals.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ergând prin pădure, Motocel a văzut  o veveriţă.                             ____      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Fagul in care a sărit veveriţa era mai tânăr.</w:t>
        <w:tab/>
        <w:tab/>
        <w:tab/>
        <w:tab/>
        <w:t xml:space="preserve">____       </w:t>
        <w:tab/>
        <w:t xml:space="preserve">      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Veveriţa se furişă pe o ramură subţire.</w:t>
        <w:tab/>
        <w:tab/>
        <w:tab/>
        <w:tab/>
        <w:t xml:space="preserve">____       </w:t>
        <w:tab/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ilul s-a speriat şi a fugit.</w:t>
        <w:tab/>
        <w:tab/>
        <w:tab/>
        <w:tab/>
        <w:tab/>
        <w:tab/>
        <w:t xml:space="preserve">____       </w:t>
        <w:tab/>
        <w:t xml:space="preserve">        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veriţa  a coborât pe o creangă cât mai aproape de pământ.</w:t>
        <w:tab/>
        <w:t>____      \</w:t>
      </w:r>
    </w:p>
    <w:p>
      <w:pPr>
        <w:pStyle w:val="ListParagraph"/>
        <w:spacing w:lineRule="auto" w:line="360" w:before="0" w:after="0"/>
        <w:ind w:lef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28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.Scrie ideea principală pentru fragmentul scris ingroşat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ListParagraph"/>
        <w:spacing w:lineRule="auto" w:line="360" w:before="0" w:after="0"/>
        <w:ind w:lef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Precizează câte un cuvânt cu</w:t>
      </w:r>
      <w:r>
        <w:rPr>
          <w:rFonts w:cs="TimesNewRomanPSMT CE;Times New Roman" w:ascii="TimesNewRomanPSMT CE;Times New Roman" w:hAnsi="TimesNewRomanPSMT CE;Times New Roman"/>
          <w:sz w:val="24"/>
          <w:szCs w:val="24"/>
        </w:rPr>
        <w:t xml:space="preserve"> înţeles asemănător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pentru cuvintele: </w:t>
      </w:r>
      <w:r>
        <w:rPr>
          <w:rFonts w:cs="TimesNewRomanPSMT CE;Times New Roman" w:ascii="TimesNewRomanPSMT CE;Times New Roman" w:hAnsi="TimesNewRomanPSMT CE;Times New Roman"/>
          <w:b/>
          <w:i/>
          <w:sz w:val="24"/>
          <w:szCs w:val="24"/>
        </w:rPr>
        <w:t>pădure, cărare, licăreau, ramură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  <w:tab/>
        <w:t>_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</w:t>
        <w:tab/>
        <w:t xml:space="preserve">______________________________     </w:t>
        <w:tab/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Găseşte câte un cuvânt cu înţeles opus pentru fiecare dintre cuvintele: </w:t>
      </w:r>
      <w:r>
        <w:rPr>
          <w:rFonts w:cs="Times New Roman" w:ascii="Times New Roman" w:hAnsi="Times New Roman"/>
          <w:b/>
          <w:i/>
          <w:sz w:val="24"/>
          <w:szCs w:val="24"/>
        </w:rPr>
        <w:t>bucurie, a opri, bătrân, puţin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  <w:tab/>
        <w:t>______________________________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  <w:tab/>
        <w:t xml:space="preserve">______________________________       </w:t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Desparte în silabe cuvintele: </w:t>
      </w:r>
      <w:r>
        <w:rPr>
          <w:rFonts w:cs="Times New Roman" w:ascii="Times New Roman" w:hAnsi="Times New Roman"/>
          <w:b/>
          <w:i/>
          <w:sz w:val="24"/>
          <w:szCs w:val="24"/>
        </w:rPr>
        <w:t>neclintirea, ghem, sforţare, creangă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  <w:tab/>
        <w:t xml:space="preserve">_______________________________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  <w:tab/>
        <w:t>______________________________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7.Alcătuieşte o propoziţie in care cuvântul subliniat </w:t>
      </w:r>
      <w:r>
        <w:rPr>
          <w:rFonts w:cs="Times New Roman" w:ascii="Times New Roman" w:hAnsi="Times New Roman"/>
          <w:b/>
          <w:sz w:val="24"/>
          <w:szCs w:val="24"/>
        </w:rPr>
        <w:t>„sare</w:t>
      </w:r>
      <w:r>
        <w:rPr>
          <w:rFonts w:cs="Times New Roman" w:ascii="Times New Roman" w:hAnsi="Times New Roman"/>
          <w:sz w:val="24"/>
          <w:szCs w:val="24"/>
        </w:rPr>
        <w:t xml:space="preserve">” sa aibă alt înţeles diferit de cel din text.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Scrie din textul de mai sus:   </w:t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ListParagraph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douã substantive comune................................................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substantiv propriu..............................................</w:t>
      </w:r>
    </w:p>
    <w:p>
      <w:pPr>
        <w:pStyle w:val="ListParagraph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un adjectiv..................................................................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uã  pronume personale ..............................................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verb ............................................</w:t>
      </w:r>
    </w:p>
    <w:p>
      <w:pPr>
        <w:pStyle w:val="ListParagraph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douã substantive însoţite de adjective..................................................................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9.Se dă propoziţ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715" w:leader="none"/>
        </w:tabs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E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 sări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pe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ramur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subţir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fagului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715" w:leader="none"/>
        </w:tabs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                                                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cizeazã partea de vorbire a cuvintelor subliniate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ListParagraph"/>
        <w:tabs>
          <w:tab w:val="clear" w:pos="708"/>
          <w:tab w:val="left" w:pos="165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165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Taie cu o linie forma greşită a cuvintelor scrise înclinat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O veveriţă </w:t>
      </w:r>
      <w:r>
        <w:rPr>
          <w:rFonts w:cs="Times New Roman" w:ascii="Times New Roman" w:hAnsi="Times New Roman"/>
          <w:i/>
          <w:sz w:val="24"/>
          <w:szCs w:val="24"/>
        </w:rPr>
        <w:t>i-a/ia</w:t>
      </w:r>
      <w:r>
        <w:rPr>
          <w:rFonts w:cs="Times New Roman" w:ascii="Times New Roman" w:hAnsi="Times New Roman"/>
          <w:sz w:val="24"/>
          <w:szCs w:val="24"/>
        </w:rPr>
        <w:t xml:space="preserve"> atras atenţia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vea coada roşcată şi cravata ca de </w:t>
      </w:r>
      <w:r>
        <w:rPr>
          <w:rFonts w:cs="Times New Roman" w:ascii="Times New Roman" w:hAnsi="Times New Roman"/>
          <w:i/>
          <w:sz w:val="24"/>
          <w:szCs w:val="24"/>
        </w:rPr>
        <w:t>ne-a/nea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u mai/numai</w:t>
      </w:r>
      <w:r>
        <w:rPr>
          <w:rFonts w:cs="Times New Roman" w:ascii="Times New Roman" w:hAnsi="Times New Roman"/>
          <w:sz w:val="24"/>
          <w:szCs w:val="24"/>
        </w:rPr>
        <w:t xml:space="preserve">  putea de bucurie când a vãzut veveriţa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Ei </w:t>
      </w:r>
      <w:r>
        <w:rPr>
          <w:rFonts w:cs="Times New Roman" w:ascii="Times New Roman" w:hAnsi="Times New Roman"/>
          <w:i/>
          <w:sz w:val="24"/>
          <w:szCs w:val="24"/>
        </w:rPr>
        <w:t>i-au/iau</w:t>
      </w:r>
      <w:r>
        <w:rPr>
          <w:rFonts w:cs="Times New Roman" w:ascii="Times New Roman" w:hAnsi="Times New Roman"/>
          <w:sz w:val="24"/>
          <w:szCs w:val="24"/>
        </w:rPr>
        <w:t xml:space="preserve"> urmărit curioşi toate mişcările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El  </w:t>
      </w:r>
      <w:r>
        <w:rPr>
          <w:rFonts w:cs="Times New Roman" w:ascii="Times New Roman" w:hAnsi="Times New Roman"/>
          <w:i/>
          <w:sz w:val="24"/>
          <w:szCs w:val="24"/>
        </w:rPr>
        <w:t>mai/m-ai</w:t>
      </w:r>
      <w:r>
        <w:rPr>
          <w:rFonts w:cs="Times New Roman" w:ascii="Times New Roman" w:hAnsi="Times New Roman"/>
          <w:sz w:val="24"/>
          <w:szCs w:val="24"/>
        </w:rPr>
        <w:t xml:space="preserve"> vrea să privească veveriţa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otocel a putut </w:t>
      </w:r>
      <w:r>
        <w:rPr>
          <w:rFonts w:cs="Times New Roman" w:ascii="Times New Roman" w:hAnsi="Times New Roman"/>
          <w:i/>
          <w:sz w:val="24"/>
          <w:szCs w:val="24"/>
        </w:rPr>
        <w:t>săi/să-i</w:t>
      </w:r>
      <w:r>
        <w:rPr>
          <w:rFonts w:cs="Times New Roman" w:ascii="Times New Roman" w:hAnsi="Times New Roman"/>
          <w:sz w:val="24"/>
          <w:szCs w:val="24"/>
        </w:rPr>
        <w:t xml:space="preserve"> admire coada stufoasă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veriţă </w:t>
      </w:r>
      <w:r>
        <w:rPr>
          <w:rFonts w:cs="Times New Roman" w:ascii="Times New Roman" w:hAnsi="Times New Roman"/>
          <w:i/>
          <w:sz w:val="24"/>
          <w:szCs w:val="24"/>
        </w:rPr>
        <w:t>sa/s-a</w:t>
      </w:r>
      <w:r>
        <w:rPr>
          <w:rFonts w:cs="Times New Roman" w:ascii="Times New Roman" w:hAnsi="Times New Roman"/>
          <w:sz w:val="24"/>
          <w:szCs w:val="24"/>
        </w:rPr>
        <w:t xml:space="preserve"> oprit pe o ramurã subţire.</w:t>
      </w:r>
    </w:p>
    <w:p>
      <w:pPr>
        <w:pStyle w:val="ListParagraph"/>
        <w:spacing w:lineRule="auto" w:line="360" w:before="0" w:after="0"/>
        <w:ind w:lef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Povesteste textul </w:t>
      </w:r>
      <w:r>
        <w:rPr>
          <w:rFonts w:cs="Times New Roman" w:ascii="Times New Roman" w:hAnsi="Times New Roman"/>
          <w:b/>
          <w:i/>
          <w:sz w:val="24"/>
          <w:szCs w:val="24"/>
        </w:rPr>
        <w:t>Veveriţa</w:t>
      </w:r>
      <w:r>
        <w:rPr>
          <w:rFonts w:cs="Times New Roman" w:ascii="Times New Roman" w:hAnsi="Times New Roman"/>
          <w:sz w:val="24"/>
          <w:szCs w:val="24"/>
        </w:rPr>
        <w:t xml:space="preserve">  de </w:t>
      </w:r>
      <w:r>
        <w:rPr>
          <w:rFonts w:cs="Times New Roman" w:ascii="Times New Roman" w:hAnsi="Times New Roman"/>
          <w:i/>
          <w:sz w:val="24"/>
          <w:szCs w:val="24"/>
        </w:rPr>
        <w:t>Mihail Sadoveanu ,</w:t>
      </w:r>
      <w:r>
        <w:rPr>
          <w:rFonts w:cs="Times New Roman" w:ascii="Times New Roman" w:hAnsi="Times New Roman"/>
          <w:sz w:val="24"/>
          <w:szCs w:val="24"/>
        </w:rPr>
        <w:t xml:space="preserve">având în vedere:                                   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ă respecţi cerinţa;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ă fii original;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ă respecţi aşezarea corectă în pagină;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ă foloseşti corect semnele de punctuaţie;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ă scrii îngrijit şi corect.                   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Obiective operațional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ǎ încercuiască răspunsul corect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ă găsească valoarea de adevăr a propozițiilor date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ă scrie ideea principală a fragmentului îngroșat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ǎ scrie sinonimele  pentru cuvintele date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ă găsească antonimele cuvintelor date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ă despartă corect în silabe cuvintele date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ǎ formuleze o propoziție în care cuvântul ”sare” să aibă un alt înțeles față de cel din text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ă găsească în text părțile de vorbire cerute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Să precizezede vorbire din propoziția dată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ă  taie forma greșită a cuvintelor scrise înclinat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ă povestească textul, respectând cerințele;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Descriptorii de performanţǎ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tbl>
      <w:tblPr>
        <w:tblW w:w="10100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970"/>
        <w:gridCol w:w="2970"/>
        <w:gridCol w:w="2970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ITEMU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FOARTE BIN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BIN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SUFICIENT</w:t>
            </w:r>
          </w:p>
        </w:tc>
      </w:tr>
      <w:tr>
        <w:trPr>
          <w:trHeight w:val="62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I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Găsește toate răspunsurile corect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-4 răspunsuri corect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 răspunsuri corecte.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I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5 răspunsuri corect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3-4 răspunsuri corect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 răspunsuri corecte.</w:t>
            </w:r>
          </w:p>
        </w:tc>
      </w:tr>
      <w:tr>
        <w:trPr>
          <w:trHeight w:val="62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I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Scrie corect ideea textului îngroșat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Scrie ideea cu 1-2 greșeli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Scrie ideea cu 3 sau mai multe greșeli.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I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Scrie  corect sinonimele  celor 4 cuvinte.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Scrie  corect numai 3 sinonim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Scrie  corect 2 sinonime.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I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Scrie  corect antonimele celor 4 cuvint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Scrie  corect numai 3 antonim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Scrie  corect 2 antonime.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I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Desparte corect în silabe cele 4 cuvint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Desparte corect în silabe 3 cuvint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Desparte corect în silabe 2 cuvinte.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I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Formulează corect propoziția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Formulează propoziția cu o greșeală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Formulează propoziția cu mai mult de o greșeală.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I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Găsește 4-5 cuvinte care să reprezinte părțile de vorbire cerute;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Găsește 3 cuvinte care să reprezinte părțile de vorbire cerute;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Găsește 2 cuvinte care să reprezinte părțile de vorbire cerute;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I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Precizeaza corect și complet cele 5 părți de vorbire;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Precizeaza corect și complet cele 3-4 părți de vorbire;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Precizeaza corect și complet 2 părți de vorbire;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I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Taie forma greșită a 7-8 cuvinte;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Taie forma greșită a 4-6 cuvinte;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Taie forma greșită a 2-3 cuvinte;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I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Povestește corect textul dat;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Povestește textul dat cu 2-3 greșeli;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Povestește textul dat cu 4-6 greșeli;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o-RO"/>
        </w:rPr>
        <w:tab/>
      </w:r>
      <w:r>
        <w:rPr/>
        <w:t>Centralizare pe calificative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608"/>
        <w:gridCol w:w="539"/>
        <w:gridCol w:w="539"/>
        <w:gridCol w:w="539"/>
        <w:gridCol w:w="539"/>
        <w:gridCol w:w="750"/>
        <w:gridCol w:w="720"/>
        <w:gridCol w:w="900"/>
        <w:gridCol w:w="103"/>
        <w:gridCol w:w="977"/>
      </w:tblGrid>
      <w:tr>
        <w:trPr/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right" w:pos="499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Nr. elevi: 15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right" w:pos="499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Calificative</w:t>
            </w:r>
          </w:p>
        </w:tc>
        <w:tc>
          <w:tcPr>
            <w:tcW w:w="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Item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Final</w:t>
            </w:r>
          </w:p>
        </w:tc>
      </w:tr>
      <w:tr>
        <w:trPr/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o-RO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FB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B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o-RO"/>
        </w:rPr>
        <w:t>Greşeli frecvent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lang w:eastAsia="ro-RO"/>
        </w:rPr>
        <w:tab/>
      </w:r>
      <w:r>
        <w:rPr>
          <w:rFonts w:cs="Times New Roman" w:ascii="Times New Roman" w:hAnsi="Times New Roman"/>
          <w:sz w:val="24"/>
          <w:szCs w:val="24"/>
          <w:lang w:eastAsia="ro-RO"/>
        </w:rPr>
        <w:t>Din corectarea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o-RO"/>
        </w:rPr>
        <w:t xml:space="preserve">lucrărilor elevilor am constatat  că  o parte dintre elevi citesc superficial un text la prima vedere ceea ce duce la povestirea lacunară a textulu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o-RO"/>
        </w:rPr>
        <w:t xml:space="preserve">Măsuri ameliorative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o-RO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o-RO"/>
        </w:rPr>
        <w:tab/>
        <w:t>Pentru corectarea greşelilor voi implementa un plan remedial și voi elabora Cercul de lectură *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>Lumea mare a celor mici</w:t>
      </w:r>
      <w:r>
        <w:rPr>
          <w:rFonts w:cs="Times New Roman" w:ascii="Times New Roman" w:hAnsi="Times New Roman"/>
          <w:sz w:val="24"/>
          <w:szCs w:val="24"/>
          <w:lang w:eastAsia="ro-RO"/>
        </w:rPr>
        <w:t>* pentru a insista pe exerciții de citire, de povestire atât oral cât și în scris a unui text.  Consider că și opționalul ales în acest an școlar ”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>Arta de a scrie corect</w:t>
      </w:r>
      <w:r>
        <w:rPr>
          <w:rFonts w:cs="Times New Roman" w:ascii="Times New Roman" w:hAnsi="Times New Roman"/>
          <w:sz w:val="24"/>
          <w:szCs w:val="24"/>
          <w:lang w:eastAsia="ro-RO"/>
        </w:rPr>
        <w:t>”, va avea un impact pozitiv asupra elevilor la aceasta disciplin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o-RO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o-RO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o-RO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o-RO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o-RO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o-RO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o-RO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o-RO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o-RO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o-RO"/>
        </w:rPr>
        <w:t>Interpretarea rezultatelo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o-RO"/>
        </w:rPr>
        <w:tab/>
        <w:t xml:space="preserve">Rezultatele  obţinute în urma corectării testeului inițial aplicat au fost următoarele: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</w:r>
    </w:p>
    <w:tbl>
      <w:tblPr>
        <w:tblW w:w="4502" w:type="dxa"/>
        <w:jc w:val="left"/>
        <w:tblInd w:w="2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1"/>
      </w:tblGrid>
      <w:tr>
        <w:trPr/>
        <w:tc>
          <w:tcPr>
            <w:tcW w:w="45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Clasa a IV – 18 elevi</w:t>
            </w:r>
          </w:p>
        </w:tc>
      </w:tr>
      <w:tr>
        <w:trPr/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Fb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B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S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I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o-RO"/>
        </w:rPr>
      </w:pPr>
      <w:bookmarkStart w:id="0" w:name="_1589574307"/>
      <w:bookmarkStart w:id="1" w:name="_1589574153"/>
      <w:bookmarkEnd w:id="0"/>
      <w:bookmarkEnd w:id="1"/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9pt;height:262.35pt" filled="f" o:ole="">
            <v:imagedata r:id="rId3" o:title=""/>
          </v:shape>
          <o:OLEObject Type="Embed" ProgID="Excel.Sheet.12" ShapeID="ole_rId2" DrawAspect="Content" ObjectID="_2105053309" r:id="rId2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85" w:leader="none"/>
        </w:tabs>
        <w:ind w:left="-360" w:hanging="0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 CE">
    <w:altName w:val="Times New Roman"/>
    <w:charset w:val="ee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64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36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  <w:rPr/>
    </w:lvl>
  </w:abstractNum>
  <w:abstractNum w:abstractNumId="7">
    <w:lvl w:ilvl="0">
      <w:start w:val="1"/>
      <w:numFmt w:val="bullet"/>
      <w:lvlText w:val="←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Calibri"/>
      <w:sz w:val="22"/>
      <w:szCs w:val="22"/>
      <w:lang w:val="ro-RO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15:11:00Z</dcterms:created>
  <dc:creator>New</dc:creator>
  <dc:description/>
  <cp:keywords/>
  <dc:language>en-US</dc:language>
  <cp:lastModifiedBy>ACER</cp:lastModifiedBy>
  <cp:lastPrinted>2018-06-03T23:41:00Z</cp:lastPrinted>
  <dcterms:modified xsi:type="dcterms:W3CDTF">2018-09-19T19:57:00Z</dcterms:modified>
  <cp:revision>10</cp:revision>
  <dc:subject/>
  <dc:title>TEST DE EVALUARE FINALĂ</dc:title>
</cp:coreProperties>
</file>