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le …………………………….                                    Data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enumele……………………………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TEST DE EVALUARE INIȚI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Matematic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rie cu cifre numere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tzeci și nouă-………………;  patru sute șaisprezece -   …………………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opt sute opt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rie cu litere numere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-…………………………….;         83 -…………………………………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796-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operă regula şi completează cu încă trei elemen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)67; 68; 69; ……; ……..; ……;          b) 225; 235; 245; ….; …….; ……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900; 895; 890; ……..; ……..; ……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ară numerele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24……423                                      87……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28……821                                    405……5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62……662                                    543……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 dau numerele:  301; 978; 265; 90; 8; 4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) Ordonează crescător: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) Încercuiește numerele p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Calculează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8 +  11 =                                                        659 - 235 =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6 +  38 =                                                        124 – 117 =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168 =                                                       770 – 371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Află numărul necunoscut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25 + a = 489                                           b – 204 =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 = ……………………….                      b = 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 = ……………………….                      b = 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V……………………….                           V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o-RO"/>
        </w:rPr>
        <w:t>8. a) Află suma numerelor: 262 şi 658; 189 şi 270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>b)Află diferenţa numerelor: 670 şi 290; 401 şi 176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Un text are 175 cuvinte, iar altul cu 36 mai puţi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âte cuvinte au cele două texte, în tota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Rezolva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LA ÎNMULȚIR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            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            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            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           ……………………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32"/>
      <w:numFmt w:val="decimal"/>
      <w:lvlText w:val="%1"/>
      <w:lvlJc w:val="left"/>
      <w:pPr>
        <w:tabs>
          <w:tab w:val="num" w:pos="0"/>
        </w:tabs>
        <w:ind w:left="1065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2:01:00Z</dcterms:created>
  <dc:creator>Retestrak</dc:creator>
  <dc:description/>
  <cp:keywords/>
  <dc:language>en-US</dc:language>
  <cp:lastModifiedBy>ACER</cp:lastModifiedBy>
  <cp:lastPrinted>2017-09-25T01:15:00Z</cp:lastPrinted>
  <dcterms:modified xsi:type="dcterms:W3CDTF">2017-09-24T22:25:00Z</dcterms:modified>
  <cp:revision>11</cp:revision>
  <dc:subject/>
  <dc:title>NUMELE………………………</dc:title>
</cp:coreProperties>
</file>